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ay en el comed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02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nauczą się opisywać miejsce przedmiotów lub ich byt za pomocą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Poznają również przyimki oraz wyrażenia przyimkowe miejsca, które będą precyzować ich położe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funcionales:</w:t>
        <w:tab/>
        <w:t>describir una casa o una habitación, 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asa, habitaciones, muebles, 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 irregul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resente de indicativo, </w:t>
        <w:br/>
        <w:t xml:space="preserve">contraste estar/haber, contraste artículos el/un, </w:t>
        <w:br/>
        <w:t>artículos contractos: al, del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6, una foto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sortea una hojita con verbo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 conjuga en el presente de indicativ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una foto de una casa y pregúntales cómo es, dónde está </w:t>
        <w:br/>
        <w:t>y qué hay en esta cas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ide a tus alumnos que miren las fotos de las habitaciones y que en parejas digan que muebles y electrodomésticos hay en cada imagen. Verificad sus respuestas en la clase abierta. Después juntos analizad los cuadros de abajo explicando usos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cada alumno escribe y completa en su cuaderno las frases utilizando el verbo adecuado: estar o haber. Corregid juntos.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el cuadro de abajo con las preposiciones de lugar. Formad algunas frases. No te olvides de explicarles qué es el artículo contracto y cuándo hay que usarlo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y decide qué salón se describe. Verificad la respuesta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Un alumno pregunta cómo es la habitación de su compañero teniendo en cuenta que ese solo puede responder sí </w:t>
        <w:br/>
        <w:t>o no. Luego algunas personas describen la habitación de su compañero al resto de la clase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siguen en parejas. Una persona describe su salón verdadero o ideal a su compañero que lo dibuja en su cuaderno. Después se lo enseña al propietario que dice si es su salón o no. Luego cambian de roles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0/p. 50</w:t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8:00Z</dcterms:created>
  <dc:creator>*</dc:creator>
  <dc:description/>
  <cp:keywords/>
  <dc:language>en-US</dc:language>
  <cp:lastModifiedBy>*</cp:lastModifiedBy>
  <dcterms:modified xsi:type="dcterms:W3CDTF">2017-11-13T09:58:00Z</dcterms:modified>
  <cp:revision>2</cp:revision>
  <dc:subject/>
  <dc:title>    </dc:title>
</cp:coreProperties>
</file>